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 xml:space="preserve">C'è un principio di magia </w:t>
        <w:br/>
        <w:t xml:space="preserve">Fra gli ostacoli del cuore </w:t>
        <w:br/>
        <w:t xml:space="preserve">Che si attacca volentieri </w:t>
        <w:br/>
        <w:t xml:space="preserve">Fra una sera che non muore </w:t>
        <w:br/>
        <w:t xml:space="preserve">E una notte da scartare </w:t>
        <w:br/>
        <w:t xml:space="preserve">Come un pacco di natale </w:t>
        <w:br/>
        <w:br/>
        <w:t xml:space="preserve">C'è un principio d'ironia </w:t>
        <w:br/>
        <w:t xml:space="preserve">Nel tenere coccolati </w:t>
        <w:br/>
        <w:t xml:space="preserve">I pensieri più segreti </w:t>
        <w:br/>
        <w:t xml:space="preserve">E trovarli già svelati </w:t>
        <w:br/>
        <w:t xml:space="preserve">E a parlare ero io </w:t>
        <w:br/>
        <w:t xml:space="preserve">Sono io che li ho prestati </w:t>
        <w:br/>
        <w:br/>
        <w:t xml:space="preserve">Quante cose che non sai di me </w:t>
        <w:br/>
        <w:t xml:space="preserve">Quante cose che non puoi sapere </w:t>
        <w:br/>
        <w:t xml:space="preserve">Quante cose da portare nel viaggio insieme </w:t>
        <w:br/>
        <w:br/>
        <w:t xml:space="preserve">C'è un principio di allegria </w:t>
        <w:br/>
        <w:t xml:space="preserve">Fra gli ostacoli del cuore </w:t>
        <w:br/>
        <w:t xml:space="preserve">Che mi voglio meritare </w:t>
        <w:br/>
        <w:t xml:space="preserve">Anche mentre guardo il mare </w:t>
        <w:br/>
        <w:t xml:space="preserve">Mentre lascio naufragare </w:t>
        <w:br/>
        <w:t xml:space="preserve">Un ridicolo pensiero </w:t>
        <w:br/>
        <w:br/>
        <w:t xml:space="preserve">Quante cose che non sai di me </w:t>
        <w:br/>
        <w:t xml:space="preserve">Quante cose che non puoi sapere </w:t>
        <w:br/>
        <w:t xml:space="preserve">Quante cose da portare nel viaggio insieme </w:t>
        <w:br/>
        <w:br/>
        <w:t xml:space="preserve">Quante cose che non sai di me </w:t>
        <w:br/>
        <w:t xml:space="preserve">Quante cose devi meritare </w:t>
        <w:br/>
        <w:t xml:space="preserve">Quante cose da buttare nel viaggio insieme </w:t>
        <w:br/>
        <w:br/>
        <w:t xml:space="preserve">C'è un principio di energia </w:t>
        <w:br/>
        <w:t xml:space="preserve">Che mi spinge a dondolare </w:t>
        <w:br/>
        <w:t xml:space="preserve">Fra il mio dire ed il mio fare </w:t>
        <w:br/>
        <w:t xml:space="preserve">E sentire fa rumore </w:t>
        <w:br/>
        <w:t xml:space="preserve">Fa rumore camminare </w:t>
        <w:br/>
        <w:t xml:space="preserve">Fra gli ostacoli del cuore </w:t>
        <w:br/>
        <w:br/>
        <w:t xml:space="preserve">Quante cose che non sai di me </w:t>
        <w:br/>
        <w:t xml:space="preserve">Quante cose che non puoi sapere </w:t>
        <w:br/>
        <w:t xml:space="preserve">Quante cose da portare nel viaggio insieme </w:t>
        <w:br/>
        <w:br/>
        <w:t xml:space="preserve">Quante cose che non sai di me </w:t>
        <w:br/>
        <w:t xml:space="preserve">Quante cose che non vuoi sapere </w:t>
        <w:br/>
        <w:t>Quante cose da buttare nel viaggio insie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09:00Z</dcterms:created>
  <dc:creator>Juan Hurtado</dc:creator>
  <dc:description/>
  <cp:keywords/>
  <dc:language>en-US</dc:language>
  <cp:lastModifiedBy>Juan Hurtado</cp:lastModifiedBy>
  <dcterms:modified xsi:type="dcterms:W3CDTF">2009-08-21T00:09:00Z</dcterms:modified>
  <cp:revision>1</cp:revision>
  <dc:subject/>
  <dc:title>C'è un principio di magia </dc:title>
</cp:coreProperties>
</file>